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</w:t>
      </w:r>
      <w:r>
        <w:rPr>
          <w:szCs w:val="26"/>
        </w:rPr>
        <w:t>от  20  октября  2025 г. № 815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План мероприятий, посвященных Дню народного единства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Поздравление главы МР «Печора» - руководителя администраци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-04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информационно- аналитической работы и информационных технологи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ное поздравление Главы РК, членов Правительства РК, министров РК, членов ГС РК, глав городов и районов, руководителей организаций и учреждений МР «Печора», поселений МР «Печора» и др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Опубликование анонса о проведении мероприят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 проведении мероприятий председателей/руководителей общественных организаций, осуществляющих свою деятельность на территории муниципального района «Печора» 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проведения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Информационное сопровождение мероприят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рисунк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оя Россия – это Я», «День народного единства», «Россия - моя страна», «С праздником, родная стра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ые выставки: «Ты, я, он, она - вместе целая Страна», «Сказки народов мира», «Мы разные, но мы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мероприятия: «В единстве наша сила», «Мы дети России», «Вместе мы сила», «Единым духом мы силь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е классные часы: «Мы разные, но мы все вместе», «Россия - это мы»,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ы бесед для 1-4 классов: «Мир вокруг нас», «Нам есть чем гордиться. Нам есть что люб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Мы – еди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5.00</w:t>
            </w:r>
          </w:p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ная библиотека №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формационно-познавательный час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Нас много, мы – едины, моя Россия – моя сем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творчества «В единстве народа – сила стра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ная библиотека №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овая программа «Единство в нас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2.11 в 12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У «Этнопарк «Бызов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ая программа «МЫ ВМЕСТЕ»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0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49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– 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развлекательное мероприятие «Сила России в единстве наро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3.11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Социальн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реабилитационн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формление стенда творческими работами детей «Моя Россия – это 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3.11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ный хо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4.11 с 10.00 до 11.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аршрут: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Храм Иоанна Предтечи – Вечный огонь (монумент «Никто не забыт, ничто не забыто» - Храм Иоанна Предт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Менников В.Е., заместитель руководите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Вместе мы едины, мы не Победимы!»:  показ видеорол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4.11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оцсеть ВКонтакте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инотеатр им. М. Гор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униципальный фестиваль национальных культур «Многоцветье Печоры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ГО «Досуг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ый сто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</w:rPr>
            </w:pPr>
            <w:r>
              <w:rPr>
                <w:rStyle w:val="Normaltextrun"/>
                <w:bCs/>
              </w:rPr>
              <w:t xml:space="preserve">Тематические беседы: «Кто я?» (5-7 классы), «Государственные символы России» (3-4 классы) </w:t>
            </w:r>
            <w:r>
              <w:rPr>
                <w:rStyle w:val="Normaltextrun"/>
              </w:rPr>
              <w:t>(с просмотром видеофильм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05.11-06.11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(согласно учебному расписанию)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 xml:space="preserve">Отделения 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МАУ ДО «ДШИ г. Печора»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bCs/>
              </w:rPr>
            </w:pPr>
            <w:r>
              <w:rPr>
                <w:color w:val="000000"/>
              </w:rPr>
              <w:t>Акция «Мы – граждане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/>
              <w:t>05.11 в 17.00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У «СОК «Сияние Севера», холл 2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О днях воинской славы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8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ский час мужества для 5-9 кадетских классов «Великая Россия - в единстве её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05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гт Изъя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нцерт «Под одним голубым неб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активного долголетия Печорского ДИП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тор - ДК п. Кож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по станциям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В единстве народа -  великая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sz w:val="24"/>
                <w:szCs w:val="24"/>
              </w:rPr>
              <w:t>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Моя великая Россия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 Чикши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овая программа «Пока мы едины, мы непобедим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программа «Я, ты, он, она – здоровая страна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исторический стен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-09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У нас единая планета, у нас единая сем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7.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ая программа (викторина) «Колесо истории». Игровая программа «Будем жить в единстве дружн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с. Соко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Сплоченные любовью к Родин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ая программа «Россия -родина мо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Широка страна моя родна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с играми и конкурсами «Дружная стра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Одна страна на все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ы еди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Конецбо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церт «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Все мы разные, а Россия од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7.11 в 18.0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ы – едины! Мы непобедим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Один мир для все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Normaltextrun">
    <w:name w:val="normaltextru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32:00Z</dcterms:created>
  <dc:creator>Customer</dc:creator>
  <dc:description/>
  <cp:keywords/>
  <dc:language>en-US</dc:language>
  <cp:lastModifiedBy>Пользователь</cp:lastModifiedBy>
  <cp:lastPrinted>2025-10-20T16:08:00Z</cp:lastPrinted>
  <dcterms:modified xsi:type="dcterms:W3CDTF">2025-10-20T13:08:00Z</dcterms:modified>
  <cp:revision>21</cp:revision>
  <dc:subject/>
  <dc:title/>
</cp:coreProperties>
</file>